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3165</wp:posOffset>
                </wp:positionH>
                <wp:positionV relativeFrom="paragraph">
                  <wp:posOffset>17145</wp:posOffset>
                </wp:positionV>
                <wp:extent cx="3830320" cy="1328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328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1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к Порядку осуществления отдельных государственных полномочий по государственному управлению охраной труда на территории Дальнереченского городского округа от  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4.06.2025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__  №_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855-па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04.6pt;mso-wrap-distance-left:9.05pt;mso-wrap-distance-right:9.05pt;mso-wrap-distance-top:0pt;mso-wrap-distance-bottom:0pt;margin-top:1.35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01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к Порядку осуществления отдельных государственных полномочий по государственному управлению охраной труда на территории Дальнереченского городского округа от  _</w:t>
                      </w:r>
                      <w:r>
                        <w:rPr>
                          <w:sz w:val="28"/>
                          <w:szCs w:val="28"/>
                          <w:u w:val="single"/>
                          <w:lang w:eastAsia="zh-CN"/>
                        </w:rPr>
                        <w:t>24.06.2025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__  №__</w:t>
                      </w:r>
                      <w:r>
                        <w:rPr>
                          <w:sz w:val="28"/>
                          <w:szCs w:val="28"/>
                          <w:u w:val="single"/>
                          <w:lang w:eastAsia="zh-CN"/>
                        </w:rPr>
                        <w:t>855-па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>Схема организации и проведения мониторинга состояния услов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04" w:leader="none"/>
        </w:tabs>
        <w:ind w:right="-3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храны труда у работодателей 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ind w:right="4222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74580" cy="4765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4520" cy="4764960"/>
                          <a:chOff x="0" y="0"/>
                          <a:chExt cx="9974520" cy="476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394200"/>
                            <a:ext cx="9973800" cy="43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5240" y="1005840"/>
                            <a:ext cx="41295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Дальнереченского городского округ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394200"/>
                            <a:ext cx="4128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труда и социальной политики Примо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1880280"/>
                            <a:ext cx="16020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 граждан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их обращениях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1879560"/>
                            <a:ext cx="1719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постоя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е базы данных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ях (организациях) Дальнереченского городского округ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360" y="2580480"/>
                            <a:ext cx="36676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организации и проведения мониторинга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й и охраны труда на территории Дальнереченского городского окр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твержден постановлением  главы администрации Дальнереченского городского округа)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1268640"/>
                            <a:ext cx="1605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а социального страх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1705680"/>
                            <a:ext cx="1605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сионного фо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2142360"/>
                            <a:ext cx="1605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районная 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й налог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Росс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2580120"/>
                            <a:ext cx="160524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3017520"/>
                            <a:ext cx="16052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редитованные организации П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ывающие услуги в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я по охране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360" y="3891240"/>
                            <a:ext cx="1605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ганизации)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4840" y="3891240"/>
                            <a:ext cx="16092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и – физические лиц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щие право найма работников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1268640"/>
                            <a:ext cx="14896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уратура Дальнереченского ГО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6520" y="1705680"/>
                            <a:ext cx="14954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 в Приморском кра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2142360"/>
                            <a:ext cx="14896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потребнадз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морскому краю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2580120"/>
                            <a:ext cx="14896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льневосточного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ехнадзора Росс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240" y="3016800"/>
                            <a:ext cx="148968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надзор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Д  ГУ  МЧС 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морскому краю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01600" y="657360"/>
                            <a:ext cx="144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4648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0200" y="25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1600" y="406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1280" y="293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98800" y="126792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0" y="126756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040" y="144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7840" y="126792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3279600"/>
                            <a:ext cx="56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1680" y="1094040"/>
                            <a:ext cx="1440" cy="20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4440" y="1093320"/>
                            <a:ext cx="68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13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0960" y="13564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17931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22302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26676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1680" y="31046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6840" y="1443960"/>
                            <a:ext cx="1440" cy="18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14439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18813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23184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6840" y="27554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4440" y="1181160"/>
                            <a:ext cx="45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181160"/>
                            <a:ext cx="1440" cy="20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3080" y="31921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28422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24055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9684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531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3716640"/>
                            <a:ext cx="240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880" y="1267920"/>
                            <a:ext cx="1440" cy="244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37166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5440" y="37166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0" y="118116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800" y="1267560"/>
                            <a:ext cx="1440" cy="23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3629160"/>
                            <a:ext cx="240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3629160"/>
                            <a:ext cx="144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3629160"/>
                            <a:ext cx="144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094040"/>
                            <a:ext cx="1440" cy="20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31046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2667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2230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793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356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0940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7320" y="1531080"/>
                            <a:ext cx="1440" cy="174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153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1968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2405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200" y="2754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181160"/>
                            <a:ext cx="1440" cy="20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1811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44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18813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2318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27554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7280" y="3192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2480" y="1531080"/>
                            <a:ext cx="1440" cy="28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1531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1968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2480" y="2405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24055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2842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6920" y="3279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415760"/>
                            <a:ext cx="894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531080"/>
                            <a:ext cx="0" cy="28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531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68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4055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842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279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9800" y="424044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8480" y="424044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56480"/>
                            <a:ext cx="1440" cy="29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7320" y="1356480"/>
                            <a:ext cx="1440" cy="29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328640"/>
                            <a:ext cx="9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42411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5440" y="42411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564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931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0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67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046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7640" y="13564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7640" y="17931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0" y="2230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7640" y="2667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7640" y="3104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0" y="664920"/>
                            <a:ext cx="1605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и контроль осуществления переданных государственных полномочий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1005840"/>
                            <a:ext cx="12610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 по вопросам условий и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71320" y="958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67120" y="960840"/>
                            <a:ext cx="1483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3366000"/>
                            <a:ext cx="172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 обработка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3366000"/>
                            <a:ext cx="17200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сбора и обработки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3103920"/>
                            <a:ext cx="1719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дение муниципального правового акт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3103920"/>
                            <a:ext cx="17200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м, находящимся на территории МО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2405520"/>
                            <a:ext cx="11473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 утверждение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040" y="2405520"/>
                            <a:ext cx="126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правового акт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78160" y="1289160"/>
                            <a:ext cx="437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  по вопросам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39280" y="1344600"/>
                            <a:ext cx="43740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рганизациях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01360" y="1231560"/>
                            <a:ext cx="4374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информации для служебной деятельности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86240" y="1343880"/>
                            <a:ext cx="437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ое обновление информации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62680" y="1276920"/>
                            <a:ext cx="14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7240" y="1005840"/>
                            <a:ext cx="12610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 по вопросам    условий и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49320" y="798480"/>
                            <a:ext cx="17488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сбора и обработки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864640" y="765360"/>
                            <a:ext cx="18752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lIns="40680" rIns="40680" tIns="82080" bIns="82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4502880"/>
                            <a:ext cx="32036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 по вопросам состояния условий и    охраны труда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5pt;margin-top:31.05pt;width:890.7pt;height:344.15pt" coordorigin="-900,621" coordsize="17814,6883">
                <v:rect id="shape_0" stroked="f" o:allowincell="f" style="position:absolute;left:1;top:621;width:15706;height:68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12;top:1584;width:6502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2;top:621;width:650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труда и социальной политики Примо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5;top:2961;width:2522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ирование граждан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их обращениях 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4;top:2960;width:2706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постоян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е базы данных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ях (организациях)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6;top:4064;width:5775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организации и проведения мониторинга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й и охраны труда на территории Дальнереченского городского окру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твержден постановлением  главы администрации Дальнереченского городского окр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1998;width:252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а социального страх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2686;width:252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сионного фон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3374;width:252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районная инспе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й налог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4063;width:2527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;top:4752;width:2527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редитованные организации П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ывающие услуги в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6;top:6128;width:252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ганиз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8;top:6128;width:2533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и – физические лиц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щие право найма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9;top:1998;width:2345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уратура Дальнереченского 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8;top:2686;width:2354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инспе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 в Приморском кра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9;top:3374;width:2345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потребнадз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морскому кра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9;top:4063;width:2345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льневосточного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ехнадзора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79;top:4751;width:2345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надзор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Д  ГУ  МЧС  Ро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морскому кра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04,1035" to="7405,15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47;top:10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64;top:40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04;top:640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66;top:46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140,1997" to="6141,2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1,1996" to="6322,29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8,2274" to="8668,22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9,1997" to="9210,2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0,5165" to="12277,516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097,1723" to="12098,48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15,1722" to="12096,17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7,2136" to="12097,2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6,2136" to="12276,21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7,2824" to="12277,2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7,3512" to="12277,3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7,4201" to="12277,4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7,4889" to="12277,4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6,2274" to="11917,51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6,2274" to="12277,22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16,2963" to="12277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16,3651" to="12277,3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16,4339" to="12277,4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15,1860" to="11736,1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37,1860" to="11738,5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37,5027" to="12277,50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37,4476" to="12277,4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37,3788" to="12275,3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37,3100" to="12277,3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37,2411" to="12277,24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1,5853" to="10832,5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3,1997" to="10834,5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1,5853" to="7042,6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92,5853" to="10293,6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3,1860" to="4514,1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4,1996" to="4695,571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4,5715" to="8485,5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86,5715" to="8487,6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7,5715" to="5418,6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1,1723" to="3612,4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4889" to="3609,48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4201" to="3609,42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3512" to="3609,35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2824" to="3609,28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2136" to="3609,21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1,1723" to="4511,1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1,2411" to="3792,51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0,2411" to="3789,24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0,3100" to="3789,3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0,3788" to="3789,37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4,4338" to="4693,4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2,1860" to="3973,5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2,1860" to="4512,1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2274" to="3969,22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2963" to="3969,29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3651" to="3969,36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4339" to="3969,4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9,5028" to="3969,50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7,2411" to="14808,6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2411" to="14805,24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3100" to="14805,3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7,3788" to="14807,3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3788" to="14805,37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4476" to="14805,44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25,5165" to="14805,5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954" to="14804,69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2411" to="721,6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2411" to="901,2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100" to="901,3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788" to="901,3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4476" to="901,44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165" to="901,5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7,6678" to="5417,69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6678" to="8486,69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136" to="541,6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88,2136" to="14989,68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817" to="14987,6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1,6679" to="7041,6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92,6679" to="10292,6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136" to="901,2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824" to="901,28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512" to="901,35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201" to="901,4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889" to="901,48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6,2136" to="14987,21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6,2824" to="14987,28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1,3512" to="14982,35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6,4201" to="14987,42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26,4889" to="14987,48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13;top:1047;width:2527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и контроль осуществления переданных государственных полномоч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5;top:1584;width:198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00;top:1510;width:23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5;top:1513;width:2335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75;top:5301;width:270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 обработка информации о состоянии условий и охраны тр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44;top:5301;width:270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сбора и обработки информации о состоянии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6;top:4888;width:2706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дение 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4;top:4888;width:270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м, находящимся на территории М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6;top:3788;width:18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 утвер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5;top:3788;width:198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2;top:2031;width:688;height:9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  по вопросам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9;top:2118;width:688;height:7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рганизаци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66;top:1941;width:688;height:108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информации для служеб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5;top:2117;width:688;height:7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ое обновление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90,2011" to="9391,297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79;top:1584;width:198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 по вопросам   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00;top:1257;width:2753;height:72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сбора и обработки информации о состоянии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61;top:1205;width:2952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5;top:7091;width:504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 по вопросам состояния условий и   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468630</wp:posOffset>
                </wp:positionV>
                <wp:extent cx="1714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воевременное предоставление информации, ежеквартальных и годовых отче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6.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воевременное предоставление информации, ежеквартальных и годовых от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0:38:00Z</dcterms:created>
  <dc:creator>matyuhin_fn</dc:creator>
  <dc:description/>
  <cp:keywords/>
  <dc:language>en-US</dc:language>
  <cp:lastModifiedBy>Гиргель ОЮ</cp:lastModifiedBy>
  <cp:lastPrinted>2025-05-29T10:38:00Z</cp:lastPrinted>
  <dcterms:modified xsi:type="dcterms:W3CDTF">2025-06-25T05:35:00Z</dcterms:modified>
  <cp:revision>6</cp:revision>
  <dc:subject/>
  <dc:title>С   Х   Е   М   А</dc:title>
</cp:coreProperties>
</file>